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0" w:hanging="0"/>
        <w:rPr/>
      </w:pPr>
      <w:r>
        <w:rPr/>
        <w:t>ОФЕРТ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София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. к. 1000, 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14, ал. 4, т. 2 от ЗОП </w:t>
      </w:r>
      <w:r>
        <w:rPr>
          <w:sz w:val="24"/>
          <w:szCs w:val="24"/>
        </w:rPr>
        <w:t>с предмет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редложената от нас оферта е за провеждане на медицински прегледи и изследвания  на работещите в БНБ  по следните обособени позиции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Декларираме, че сме запознати с условията на поръчката и приемаме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>4. С подаване на настоящата оферта направените от нас предложения и пое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и.</w:t>
      </w:r>
    </w:p>
    <w:p>
      <w:pPr>
        <w:pStyle w:val="Normal"/>
        <w:widowControl/>
        <w:autoSpaceDE w:val="true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 Задължаваме се да </w:t>
      </w:r>
      <w:r>
        <w:rPr>
          <w:sz w:val="24"/>
          <w:szCs w:val="24"/>
        </w:rPr>
        <w:t>проведем медицински прегледи и изследвания по следния пакет 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глед от терапевт/кардиолог, включващ: снемане на пълен клиничен статус, електрокардиограма със запис, измерване на артериално налягане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- преглед от офталмолог, оценка състоянието на зрени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/изследване на зрителна остро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таблици и авторефрактометр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цветоусещане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при необходимост издаване на очна рецепта с предписание за корекция на зрени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работа с видеодисплей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глед при лекар-специалист по акушерство и гинекология с изследване на цитономазка - жени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глед от мамолог с ехография на млечни жлези – за жени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-  преглед от уролог с ехография на простатната жлеза – за мъже;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линико-лабораторни изследвания – ПКК, СУЕ, общ холестерол, триглецириди, креатинин, глюкоза, пълно изследване на урина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аудиометрично изследване с разчитане на резултатите  /само за обособена позиция № 1/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Задължаваме се да извършваме медицинските прегледи и изследвания, съгласно предложен от нас и съгласуван с Възложителя график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екларираме, че лекарите, които ще провеждат медицинските прегледи имат необходимите образование и квалификация за провеждането на съответния вид преглед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Декларираме, че медицинските прегледи и изследвания на служителите по съответната обособена позиция ще се провеждат в едно лечебно заведение (медицински център, ДКЦ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или болница) на територията на съответния град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9. Задължаваме се да осигурим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необходимата апаратура, консумативи и изделия в медицинските кабинети и лаборатории, в които ще се провеждат медицинските прегледи и изследвания;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координатори, които да посрещат работещите в БНБ в съответните лечебни заведения, в които ще се извършват прегледите и изследванията, с цел създаване на добра организация, в т.ч. регистрация, насочване към съответните кабинети и лаборатории и друг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10. Ще изготвим профилактична карта, която да </w:t>
      </w:r>
      <w:r>
        <w:rPr>
          <w:sz w:val="24"/>
          <w:szCs w:val="24"/>
          <w:lang w:val="ru-RU"/>
        </w:rPr>
        <w:t xml:space="preserve">съдържа заключения/е </w:t>
      </w:r>
      <w:r>
        <w:rPr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1. Ще предоставим  оригинал на профилактичната карта - на работещия, а копие - чрез определено от Възложителя лице на Службата по трудова медицина, с която Възлож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а сключен договор. Оригиналът и копието ще се предоставят в отделни запечатани пликове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2. Задължаваме се да предадем резултатите от проведените прегледи и изследвания, отразени в профилактичната карта, индивидуална за всяка лице: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2.1. на два пъти. Първите </w:t>
      </w:r>
      <w:r>
        <w:rPr>
          <w:bCs/>
          <w:sz w:val="24"/>
          <w:szCs w:val="24"/>
        </w:rPr>
        <w:t>резултати ще предадем в срок до 15 дни от края на първата половина на периода, определен за прегледи, а останалите резултати ще предадем в срок до 15 дни от последната дата на прегледите. (прилага се за обособена позиция № 1);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2.2. в срок до 15 работни дни след приключване на медицинските прегледи и  изследвания</w:t>
      </w:r>
    </w:p>
    <w:p>
      <w:pPr>
        <w:pStyle w:val="Normal"/>
        <w:widowControl/>
        <w:autoSpaceDE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прилага се за обособени позиции № 2, 3, 4, 5 и 6)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13. Предлагаме  срокът за провеждане на медицинските прегледи и изследвания да е  .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1. .................................................................... работни дни (по обособена позиция № 1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2. ..................................................................... работни дни (по обособена позиция № 2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3. ......................................................................работни дни (по обособена позиция № 3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4. .......................................................................работни дни (по обособена позиция № 4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5. ...................................................................... работни дни (по обособена позиция № 5)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3.6. .......................................................................работни дни (по обособена позиция № 6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4. Предложеният от нас срок е в съответствие с изискванията на Възложителя по изпълнение на поръчката, посочени в публичната покана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. Определяме следните представители</w:t>
      </w:r>
      <w:r>
        <w:rPr>
          <w:sz w:val="24"/>
          <w:szCs w:val="24"/>
          <w:lang w:val="ru-RU"/>
        </w:rPr>
        <w:t>, които да следят за изпълнение на задълженията по договора</w:t>
      </w:r>
      <w:r>
        <w:rPr>
          <w:sz w:val="24"/>
          <w:szCs w:val="24"/>
        </w:rPr>
        <w:t>, както следва:</w:t>
      </w:r>
      <w:r>
        <w:rPr/>
        <w:t xml:space="preserve"> </w:t>
        <w:tab/>
        <w:tab/>
        <w:tab/>
        <w:tab/>
        <w:tab/>
      </w:r>
      <w:r>
        <w:rPr>
          <w:sz w:val="24"/>
          <w:szCs w:val="24"/>
        </w:rPr>
        <w:t>....................................................................................................(име, длъжност, тел. факс, e-mail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. Предлаганата от нас цена е представена и изготвена съгласно представения образец към оферта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Като неразделна част от настоящата Оферта прилагаме всички изискани в поканата документи, които се представени в една от следните форми: оригинал или копие заверено с печат „Вярно с оригинала” и подписано от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</w:t>
      </w:r>
      <w:r>
        <w:rPr>
          <w:sz w:val="24"/>
          <w:szCs w:val="24"/>
        </w:rPr>
        <w:t xml:space="preserve">                        </w:t>
      </w:r>
    </w:p>
    <w:p>
      <w:pPr>
        <w:pStyle w:val="32"/>
        <w:spacing w:before="0" w:after="0"/>
        <w:ind w:firstLine="720"/>
        <w:jc w:val="both"/>
        <w:rPr/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3:00Z</dcterms:created>
  <dc:creator>User</dc:creator>
  <dc:description/>
  <cp:keywords/>
  <dc:language>en-US</dc:language>
  <cp:lastModifiedBy>User</cp:lastModifiedBy>
  <cp:lastPrinted>2012-10-04T15:56:00Z</cp:lastPrinted>
  <dcterms:modified xsi:type="dcterms:W3CDTF">2012-10-04T12:56:00Z</dcterms:modified>
  <cp:revision>1295</cp:revision>
  <dc:subject/>
  <dc:title>ОФЕРТА</dc:title>
</cp:coreProperties>
</file>